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SDIR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IR.COM allows you to quickly sor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ame, extension, date, or size and display tha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n 2, 4, or 6 columns on the screen.  The so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rinted to the screen, and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ctions must be anticipated as the commands ar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start the program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DIR/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DIR" starts the program.  The "/n" represe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orting handled.  The "...." design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several "slash" command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=  Clears the screen after displa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  =  wriTes (to your printer) the list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 enough to easily fit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  =  Pauses the display of th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lists from scrolling quickl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  =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2  =  2 column display (shows file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, attributes, date,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4  =  4 column display (shows file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ytes only).  It is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and does not need to be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6  =  6 column display (shows filenam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  =  Sorts by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=  Sorts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 =  Sort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X  =  Sort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paces are needed between SDIR and the slash ba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sets of /n commands.  (ie.:  SDIR/2/T/D  -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o alphabetically sort the directory by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list in two columns and then print out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